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Zápis z individuálního poradenství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ázev projektu:</w:t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méno a příjmení poradce:</w:t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ředisko: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tum schůzky: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b/>
        </w:rPr>
        <w:t xml:space="preserve">Trvání schůzky: </w:t>
      </w:r>
      <w:r>
        <w:rPr>
          <w:rFonts w:cs="Tahoma" w:ascii="Tahoma" w:hAnsi="Tahoma"/>
          <w:b/>
          <w:highlight w:val="red"/>
        </w:rPr>
        <w:t>od-do</w:t>
      </w:r>
      <w:r>
        <w:rPr>
          <w:rFonts w:cs="Tahoma" w:ascii="Tahoma" w:hAnsi="Tahoma"/>
          <w:b/>
        </w:rPr>
        <w:tab/>
        <w:tab/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b/>
        </w:rPr>
        <w:t xml:space="preserve">Jméno a příjmení účastníka: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b/>
        </w:rPr>
        <w:t>Pořadové číslo schůzky s účastníkem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Probíraná témata: </w:t>
      </w:r>
      <w:r>
        <w:rPr>
          <w:rFonts w:cs="Tahoma" w:ascii="Tahoma" w:hAnsi="Tahoma"/>
        </w:rPr>
        <w:t>(analýza dovedností a schopností, životopis, způsoby hledání pracovního místa, přijímací pohovor, telefonický kontakt při hledání pracovního místa, zpětná vazba k přijímacímu pohovoru či telefonickému kontaktu, další témata dle požadavků klienta)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b/>
        </w:rPr>
        <w:t>Závěry ze schůzky, doporučení účastníkovi a další postup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hlasím s předáním této zprávy na příslušné kontaktní pracoviště a jejím následným využitím pro účely hledání nového pracovního uplatnění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  <w:r>
        <w:rPr>
          <w:rFonts w:cs="Tahoma" w:ascii="Tahoma" w:hAnsi="Tahoma"/>
        </w:rPr>
        <w:tab/>
        <w:tab/>
        <w:tab/>
        <w:tab/>
        <w:t xml:space="preserve">    …………………………………….…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</w:rPr>
        <w:t>podpis a razítko poradce</w:t>
        <w:tab/>
        <w:tab/>
        <w:tab/>
        <w:t xml:space="preserve">   </w:t>
        <w:tab/>
        <w:tab/>
        <w:t xml:space="preserve"> </w:t>
        <w:tab/>
        <w:t xml:space="preserve"> podpis účastníka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right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5936615" cy="645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3661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bar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40:00Z</dcterms:created>
  <dc:creator>pekarj</dc:creator>
  <dc:description>Hlavičkový papír ESF</dc:description>
  <cp:keywords/>
  <dc:language>en-US</dc:language>
  <cp:lastModifiedBy>Kaštovská Radka Bc. (OL)</cp:lastModifiedBy>
  <cp:lastPrinted>2006-10-10T10:35:00Z</cp:lastPrinted>
  <dcterms:modified xsi:type="dcterms:W3CDTF">2013-12-06T11:28:00Z</dcterms:modified>
  <cp:revision>10</cp:revision>
  <dc:subject>informatika</dc:subject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